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 descrizione di un attimo </w:t>
        <w:br/>
        <w:t xml:space="preserve">le convinzioni che cambiano </w:t>
        <w:br/>
        <w:t xml:space="preserve">e crolla la fortezza del mio debole per te </w:t>
        <w:br/>
        <w:t xml:space="preserve">anche se non sei più sola perché sola non sai stare </w:t>
        <w:br/>
        <w:t xml:space="preserve">e credi che dividersi la vita sia normale </w:t>
        <w:br/>
        <w:t xml:space="preserve">ma la mia memoria scivola </w:t>
        <w:br/>
        <w:t xml:space="preserve">mi ricordo limpida la trasmissione dei pensieri </w:t>
        <w:br/>
        <w:t xml:space="preserve">la sensazione che in un attimo </w:t>
        <w:br/>
        <w:t xml:space="preserve">qualunque cosa pensassimo poteva succedere </w:t>
        <w:br/>
        <w:t xml:space="preserve">E poi cos'è successo </w:t>
        <w:br/>
        <w:t xml:space="preserve">aspettami oppure dimenticami </w:t>
        <w:br/>
        <w:t xml:space="preserve">ci rivediamo adesso </w:t>
        <w:br/>
        <w:t xml:space="preserve">dopo quasi cinque anni </w:t>
        <w:br/>
        <w:t xml:space="preserve">e come sempre sei la descrizione di un attimo per me </w:t>
        <w:br/>
        <w:t xml:space="preserve">e come sempre sei un'emozione fortissima </w:t>
        <w:br/>
        <w:t xml:space="preserve">e come sempre sei bellissima </w:t>
        <w:br/>
        <w:t xml:space="preserve">Mi hanno detto dei tuoi viaggi </w:t>
        <w:br/>
        <w:t xml:space="preserve">mi hanno detto che stai male </w:t>
        <w:br/>
        <w:t xml:space="preserve">che sei diventata pazza </w:t>
        <w:br/>
        <w:t xml:space="preserve">ma io so che sei normale </w:t>
        <w:br/>
        <w:t xml:space="preserve">mi chiedi di partire adesso </w:t>
        <w:br/>
        <w:t xml:space="preserve">perchè i numeri e il futuro non ti fanno preoccupare </w:t>
        <w:br/>
        <w:t xml:space="preserve">vorrei poterti credere </w:t>
        <w:br/>
        <w:t xml:space="preserve">sarebbe molto più facile </w:t>
        <w:br/>
        <w:t xml:space="preserve">rincontrarci nei pensieri </w:t>
        <w:br/>
        <w:t xml:space="preserve">distesi come se fossimo </w:t>
        <w:br/>
        <w:t xml:space="preserve">sospesi ancora nell'attimo in cui poteva succedere </w:t>
        <w:br/>
        <w:t xml:space="preserve">E poi cos'è successo </w:t>
        <w:br/>
        <w:t xml:space="preserve">aspettami oppure dimenticami </w:t>
        <w:br/>
        <w:t xml:space="preserve">ci rivediamo presto </w:t>
        <w:br/>
        <w:t xml:space="preserve">fra almeno altri cinque anni </w:t>
        <w:br/>
        <w:t xml:space="preserve">e come sempre sei la descrizione di un attimo per me </w:t>
        <w:br/>
        <w:t xml:space="preserve">e come sempre sei un'emozione fortissima </w:t>
        <w:br/>
        <w:t xml:space="preserve">e come sempre sei bellissima perchè </w:t>
        <w:br/>
        <w:t>come sempre sei la descrizione di un attim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3:58:00Z</dcterms:created>
  <dc:creator>Juan Hurtado</dc:creator>
  <dc:description/>
  <cp:keywords/>
  <dc:language>en-US</dc:language>
  <cp:lastModifiedBy>Juan Hurtado</cp:lastModifiedBy>
  <dcterms:modified xsi:type="dcterms:W3CDTF">2009-08-20T23:58:00Z</dcterms:modified>
  <cp:revision>1</cp:revision>
  <dc:subject/>
  <dc:title>La descrizione di un attimo </dc:title>
</cp:coreProperties>
</file>